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金融创新人才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实际，填入经济金融管理领域相应专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项目规模、申报人的具体职位和任务、业绩情况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取得的金融或经济类职称或职业资格情况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“适用国家”中注明“国际通用”或具体适用国家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和国际经济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企业发展情况、优势和前景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非国有企业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市场前景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公司成长性分析及近三年主要业绩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</w:t>
      </w:r>
      <w:r>
        <w:rPr>
          <w:rFonts w:ascii="Calibri" w:hAnsi="Calibri" w:cs="Calibri" w:eastAsia="仿宋_GB2312"/>
          <w:sz w:val="30"/>
          <w:szCs w:val="30"/>
        </w:rPr>
        <w:t>为引进单位连续</w:t>
      </w:r>
      <w:r>
        <w:rPr>
          <w:rFonts w:ascii="仿宋_GB2312" w:hAnsi="仿宋_GB2312" w:eastAsia="仿宋_GB2312"/>
          <w:sz w:val="30"/>
          <w:szCs w:val="30"/>
        </w:rPr>
        <w:t>工作（服务）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</w:t>
      </w:r>
      <w:r>
        <w:rPr>
          <w:rFonts w:ascii="Calibri" w:hAnsi="Calibri" w:cs="Calibri" w:eastAsia="仿宋_GB2312"/>
          <w:sz w:val="30"/>
          <w:szCs w:val="30"/>
        </w:rPr>
        <w:t>为引进单位连续</w:t>
      </w:r>
      <w:r>
        <w:rPr>
          <w:rFonts w:ascii="仿宋_GB2312" w:hAnsi="仿宋_GB2312" w:eastAsia="仿宋_GB2312"/>
          <w:sz w:val="30"/>
          <w:szCs w:val="30"/>
        </w:rPr>
        <w:t>工作（服务）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对申报材料的审核意见。对照申报书及其提供的附件材料审核其申报信息的真实性、准备性、规范性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推荐理由。对照申报通知“总体要求”，提出具体推荐理由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地方政府对申报人选的支持措施。填写当地政府已经及待其入选省“百人计划”后为其提供的各项支持措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综合意见。对审核通过对象，提出“同意申报”、“重点推荐申报”等意见，并盖党委组织部门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ministrator</cp:lastModifiedBy>
  <cp:lastPrinted>2016-05-26T17:08:00Z</cp:lastPrinted>
  <dcterms:modified xsi:type="dcterms:W3CDTF">2018-07-23T03:29:00Z</dcterms:modified>
  <cp:revision>30</cp:revision>
  <dc:subject/>
  <dc:title>关于海外高层次人才申报书填写有关问题的说明</dc:title>
</cp:coreProperties>
</file>