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2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青年百人项目）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填入对应专业领域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工程与材料科学领域的高性能结构材料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邮箱和联系电话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、联系邮箱和联系电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、护照号码、身份证号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申报人为中国国籍的必须填写护照号码和身份证号码，为外国国籍的只填写护照号码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取得职称或职业资格的类别、时间在此栏填写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请简要列出申报人主要学术成果、创新成果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名称、项目性质和来源、项目经费、起止时间、“主持”还是“参与”、 项目组总人数及申报人的排名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、专利、重要科研获奖情况，其中，论著（论文）请注明名称、发表时间、发表载体、被</w:t>
      </w:r>
      <w:r>
        <w:rPr>
          <w:rFonts w:eastAsia="仿宋_GB2312" w:ascii="仿宋_GB2312" w:hAnsi="仿宋_GB2312"/>
          <w:sz w:val="30"/>
          <w:szCs w:val="30"/>
        </w:rPr>
        <w:t>SC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E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SCC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CSSCI</w:t>
      </w:r>
      <w:r>
        <w:rPr>
          <w:rFonts w:ascii="仿宋_GB2312" w:hAnsi="仿宋_GB2312" w:eastAsia="仿宋_GB2312"/>
          <w:sz w:val="30"/>
          <w:szCs w:val="30"/>
        </w:rPr>
        <w:t>收录情况，期刊影响因子，他引次数，全部作者姓名；专利按已授权和尚未授权分类填写，填写时请注明名称、授权国家、专利所有人等；重要科研获奖情况，按表格内容填写研读博士以来所取得的国内外科研奖项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情况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、第二次申报，如是其他情况申报请作出具体说明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本人承诺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承诺内容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以上信息真实有效，对因填报不实引起的后果由本人承担。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如申报前已全职到岗，要承诺正式入选省“百人计划”青年项目后，从申报之日起全职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；如申报时未全职到岗，要承诺正式入选省“百人计划”青年项目后，在半年内到岗工作，且从正式到岗工作开始起全职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Administrator</cp:lastModifiedBy>
  <cp:lastPrinted>2016-05-26T11:08:00Z</cp:lastPrinted>
  <dcterms:modified xsi:type="dcterms:W3CDTF">2018-07-13T01:59:00Z</dcterms:modified>
  <cp:revision>37</cp:revision>
  <dc:subject/>
  <dc:title>关于海外高层次人才申报书填写有关问题的说明</dc:title>
</cp:coreProperties>
</file>